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ИЗВЕЩЕНИЕ О ПРОВЕДЕНИИ АУКЦИОНА В ЭЛЕКТРОННОЙ ФОРМЕ НА ПРАВО ЗАКЛЮЧЕНИЯ ДОГОВОРОВ АРЕНДЫ ЗЕМЕЛЬНЫХ УЧАСТКОВ,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 ПРОДАЖЕ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right="10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09.02.2024 № 466 «О проведении открытого аукциона в электронной форме по продаже земельного участка с кадастровым номером 28:01:000000:144», от 20.02.2024 № 689 «О проведении открытого аукциона в электронной форме на право заключения договоров аренды земельных участков, расположенных в квартале П-2 с. Плодопитомник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9 мар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3: </w:t>
      </w:r>
      <w:r>
        <w:rPr/>
        <w:t>право заключения договоров аренды земельных участк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100002: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0 5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8 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8:01:100002: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4 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:01:100002: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8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5 78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. Земельные участки расположены в квартале, границы которого проходят по границам кадастрового квартала 28:01:100002, не включая Игнатьевское шоссе, к северу от ул. Клубнична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гостиничное обслуживание;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 xml:space="preserve">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 (сектор 2), подзона 4 (сектор 26), подзона 5 (участок 5А), подзона 6). Ограничения использования указаны в приложении к вышеуказанному приказу и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</w:t>
      </w:r>
    </w:p>
    <w:p>
      <w:pPr>
        <w:pStyle w:val="Normal"/>
        <w:widowControl w:val="false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/>
      </w:pPr>
      <w:r>
        <w:rPr>
          <w:sz w:val="24"/>
          <w:szCs w:val="24"/>
        </w:rPr>
        <w:t xml:space="preserve">1. Территории земельных участков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 – 849 658,78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841 226,63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3 – 517 143,48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Вызвать представителя СП «Амурские тепловые сети» АО «ДГК» на место производства земляных работ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ницы земельного участка с кадастровым номером 28:01:100002:531 совпадают с западной стороны с красной линией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Минимальная/максимальная высота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жилых и общественных зданий – не устанавливается/ 15 м (до конька крыши или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2. Минимальные отступы от границ земельного участка до стен зданий, строений, сооружений – 3 м; 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4. Минимальная доля (%) озеленённой территории земельного участка – 15%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5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процент застройки – 80%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6. 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p>
      <w:pPr>
        <w:pStyle w:val="Normal"/>
        <w:autoSpaceDE w:val="false"/>
        <w:ind w:firstLine="708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 (включая площадь застройки под вспомогательными строениями)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/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 (включая площадь застройки под вспомогательными строениями)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3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422</w:t>
            </w:r>
          </w:p>
        </w:tc>
      </w:tr>
    </w:tbl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44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Доступ на земельный участок от ул. Садовой затруднен, т.к. между дорогой и участком произрастают карагачи. Доступ возможен с юго-восточной стороны от земель общего пользования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)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29, подзона 3 общий контур; подзона 3 внешняя горизонтальная поверхность сектор 2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) III пояса зоны санитарной охраны подземного источника питьевого водоснабжения водозабора «Северный». 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) вдоль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 в обе стороны от крайних проводов. Согласно пункту 10 Правил установления охранных зон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 1,5 м - от выступающих частей зданий, террас и окон; 1 м - от глухих стен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) на участке имеется бетонная стена на расстоянии ориентировочно 12 м от северо-западной границы. Участок зарос карагачем. От ул. Садовая доступ к участку затруднен, так ка между дорогой и участком произрастают карагачи. Доступ возможен с юго-восточной стороны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ей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5. Максимальная площадь застройки земельного участка – 318 кв.м (включая площадь застройки под вспомогательными строениями); максимальная площадь объекта капитального строительства на земельном участке – 636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1 53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5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06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е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6 февра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5 мар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7 марта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7 марта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9 мар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4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</w:t>
        <w:tab/>
        <w:tab/>
        <w:tab/>
        <w:tab/>
        <w:tab/>
        <w:tab/>
        <w:tab/>
        <w:tab/>
        <w:t xml:space="preserve"> И.В. 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4-02-21T16:51:00Z</cp:lastPrinted>
  <dcterms:modified xsi:type="dcterms:W3CDTF">2024-02-21T23:12:00Z</dcterms:modified>
  <cp:revision>177</cp:revision>
  <dc:subject/>
  <dc:title>Приложение 1</dc:title>
</cp:coreProperties>
</file>